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bookmarkStart w:id="0" w:name="_Hlk161043686"/>
      <w:bookmarkEnd w:id="0"/>
      <w:r>
        <w:rPr>
          <w:rFonts w:cs="Cambria" w:ascii="Cambria" w:hAnsi="Cambria"/>
          <w:sz w:val="24"/>
          <w:szCs w:val="24"/>
          <w:lang w:val="sr-Latn-CS" w:eastAsia="en-US"/>
        </w:rPr>
        <w:t>Broj: 02/4.01-19-011-1876/24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6. novembar 2024. godine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reviziju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ListParagraph"/>
        <w:spacing w:lineRule="auto" w:line="360"/>
        <w:ind w:left="0" w:hanging="0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o razmatranju Prijedloga rebalansa Budžeta Republike Srpske za 2024 godinu </w:t>
      </w:r>
    </w:p>
    <w:p>
      <w:pPr>
        <w:pStyle w:val="ListParagraph"/>
        <w:spacing w:lineRule="auto" w:line="360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–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o hitnom postupku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 održao je svoju sjednicu 26. novembra 2024. godine, na kojoj je razmatrao Prijedlog rebalansa Budžeta Republike Srpske za 2024 godinu – po hitnom postupk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rjana Orašanin, Nebojša Vukanović, Zoran Kokanović, Srđan Mazalica, Biljana Petković i Saša Grb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Predrag Nešić i  Dragan Gal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Nevena Lejić, predstavnica Ministarstva finans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rebalansa Budžeta Republike Srpske za 2024 godinu – po hitnom postupku, upućuje u dalju skupštinsku proceduru</w:t>
      </w:r>
      <w:r>
        <w:rPr/>
        <w:t>.</w:t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rjana Orašanin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1" w:name="_Hlk161043686"/>
      <w:bookmarkStart w:id="2" w:name="_Hlk161043686"/>
      <w:bookmarkEnd w:id="2"/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 Sekulic</cp:lastModifiedBy>
  <cp:lastPrinted>2020-09-22T10:01:00Z</cp:lastPrinted>
  <dcterms:modified xsi:type="dcterms:W3CDTF">2024-11-26T13:56:00Z</dcterms:modified>
  <cp:revision>574</cp:revision>
  <dc:subject/>
  <dc:title>Датум, 10</dc:title>
</cp:coreProperties>
</file>